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MA 4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ESPAÑA DEL SIGLO XIX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estiones generales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Realiza un eje cronológico de la historia contemporánea de España como el visto en el ppt, señalando en el mismo los siguientes acontecimientos: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Carlos IV y Absolutismo; Guerra de la Independencia, José I y Cortes de Cádiz; Fernando VII y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Restauración absolutista; El Trienio Liberal; Isabel II y construcción del Estado liberal; Sexenio democrático; Restauración borbónica, Alfonso XII y Alfonso XIII; Dictadura de Primo de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Rivera; Segunda República; Guerra Civil: Franquismo; democracia actual.</w:t>
      </w:r>
    </w:p>
    <w:p>
      <w:pPr>
        <w:pStyle w:val="Normal"/>
        <w:autoSpaceDE w:val="false"/>
        <w:jc w:val="both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135890</wp:posOffset>
            </wp:positionV>
            <wp:extent cx="6924675" cy="3295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i/>
          <w:i/>
          <w:u w:val="single"/>
        </w:rPr>
      </w:pPr>
      <w:hyperlink r:id="rId3">
        <w:r>
          <w:rPr>
            <w:rStyle w:val="InternetLink"/>
            <w:i/>
          </w:rPr>
          <w:t>http://historiaweb.googlepages.com/EjecronolXIX-XX.jpg/EjecronolXIX-XX-full;rot:90.jpg</w:t>
        </w:r>
      </w:hyperlink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La crisis del Antiguo Régimen (1808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¿Qué hechos impulsaron la rebelión contra los franceses?</w:t>
      </w:r>
    </w:p>
    <w:p>
      <w:pPr>
        <w:pStyle w:val="Normal"/>
        <w:autoSpaceDE w:val="false"/>
        <w:jc w:val="both"/>
        <w:rPr/>
      </w:pPr>
      <w:r>
        <w:rPr/>
        <w:t>Los franceses  tenían miedo de que el ejército napoleónico se convirtiera en permanente y el descontento de la población con Godoy y Carlos IV provoco el motín de Aranjuez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¿Por qué decimos que entonces se dio el primer intento de revolución liberal en España?</w:t>
      </w:r>
    </w:p>
    <w:p>
      <w:pPr>
        <w:pStyle w:val="Normal"/>
        <w:autoSpaceDE w:val="false"/>
        <w:jc w:val="both"/>
        <w:rPr/>
      </w:pPr>
      <w:r>
        <w:rPr/>
        <w:t>Seria el 1º intento porque las cortes de Cádiz aprobaron una constutición y unas leyes destinadas a abolir el antiguo régimen e implantar los principios del liberalismo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La restauración del absolutismo (1814-1833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¿Cuál fue la actitud de Fernando VII a su regreso a España?, ¿Por qué?</w:t>
      </w:r>
    </w:p>
    <w:p>
      <w:pPr>
        <w:pStyle w:val="Normal"/>
        <w:autoSpaceDE w:val="false"/>
        <w:jc w:val="both"/>
        <w:rPr/>
      </w:pPr>
      <w:r>
        <w:rPr/>
        <w:t>Impulso un golpe de estado mediante el cual clausuro las cortes y anulo la constitución. En los meses siguientes se produjo la restauración de todas las antiguas constituciones y se restableció el régimen señorial. Era la vuelta al antiguo régimen.</w:t>
      </w:r>
    </w:p>
    <w:p>
      <w:pPr>
        <w:pStyle w:val="Normal"/>
        <w:autoSpaceDE w:val="false"/>
        <w:jc w:val="both"/>
        <w:rPr/>
      </w:pPr>
      <w:r>
        <w:rPr/>
        <w:t>Para que nadie le limite el poder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¿Qué fue el Trienio Liberal?</w:t>
      </w:r>
    </w:p>
    <w:p>
      <w:pPr>
        <w:pStyle w:val="Normal"/>
        <w:autoSpaceDE w:val="false"/>
        <w:jc w:val="both"/>
        <w:rPr/>
      </w:pPr>
      <w:r>
        <w:rPr/>
        <w:t>Un periodo entre 1820 – 1823 en los que se instauraron las ideas liberales, se volvió a la constitución de Cádiz. Termina cuando Fernando VII pide ayuda a los absolutistas y en 1823 fueron derrotando a los liberales y volviendo al absolutismo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¿Qué fue el conflicto dinástico?</w:t>
      </w:r>
    </w:p>
    <w:p>
      <w:pPr>
        <w:pStyle w:val="Normal"/>
        <w:autoSpaceDE w:val="false"/>
        <w:jc w:val="both"/>
        <w:rPr/>
      </w:pPr>
      <w:r>
        <w:rPr/>
        <w:t>Fernando VII tenía dos hijas y la ley Sálica impedía a las mujeres reinar en España. Para garantizar el trono a su hija mayor Isabel, el Rey dicto la Pragmática Sanción que derogaba la ley anterior. Muchos de los absolutistas no aceptaron el cambio y defendieron que la legitimidad del trono correspondía al príncipe Carlos, el hermano del Rey; de ahí surge un conflicto entre los Carlistas y la reina que se rodea de liberales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La independencia de las colonias americanas (1808-1826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¿Qué causas motivaron el proceso de independencia americana?</w:t>
      </w:r>
    </w:p>
    <w:p>
      <w:pPr>
        <w:pStyle w:val="Normal"/>
        <w:autoSpaceDE w:val="false"/>
        <w:jc w:val="both"/>
        <w:rPr/>
      </w:pPr>
      <w:r>
        <w:rPr/>
        <w:t>Varios factores:</w:t>
      </w:r>
    </w:p>
    <w:p>
      <w:pPr>
        <w:pStyle w:val="Normal"/>
        <w:autoSpaceDE w:val="false"/>
        <w:jc w:val="both"/>
        <w:rPr/>
      </w:pPr>
      <w:r>
        <w:rPr/>
        <w:t>Difusión de las ideas ilustradas y de los principios de libertad e igualdad proclamados por la R.F.</w:t>
      </w:r>
    </w:p>
    <w:p>
      <w:pPr>
        <w:pStyle w:val="Normal"/>
        <w:autoSpaceDE w:val="false"/>
        <w:jc w:val="both"/>
        <w:rPr/>
      </w:pPr>
      <w:r>
        <w:rPr/>
        <w:t>El éxito de la Revuelta de las colonias británicas de América del Norte que acabo con la proclamación de la Independencia de EE.UU.</w:t>
      </w:r>
    </w:p>
    <w:p>
      <w:pPr>
        <w:pStyle w:val="Normal"/>
        <w:autoSpaceDE w:val="false"/>
        <w:jc w:val="both"/>
        <w:rPr/>
      </w:pPr>
      <w:r>
        <w:rPr/>
        <w:t>Todo ello genero un pensamiento nacionalista e independentista en la América Española. Son protagonistas los crioll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¿Qué colonias permanecieron en España hasta 1898?</w:t>
      </w:r>
    </w:p>
    <w:p>
      <w:pPr>
        <w:pStyle w:val="Normal"/>
        <w:autoSpaceDE w:val="false"/>
        <w:jc w:val="both"/>
        <w:rPr/>
      </w:pPr>
      <w:r>
        <w:rPr/>
        <w:t>Cuba, Filipinas y Puerto Ric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La configuración del régimen moderado (1843-68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Sólo se te pide que sepas explicar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Algunas características básicas de la revolución liberal en España. .</w:t>
      </w:r>
    </w:p>
    <w:p>
      <w:pPr>
        <w:pStyle w:val="Normal"/>
        <w:autoSpaceDE w:val="false"/>
        <w:ind w:left="420" w:firstLine="288"/>
        <w:jc w:val="both"/>
        <w:rPr/>
      </w:pPr>
      <w:r>
        <w:rPr/>
        <w:t>La revolución fue problemática, con vaivenes, los protagonistas fueron los ejércitos de militares, fue muy moderada. Desde 1833 a 1843 la burguesía tenía poca importancia debido a la escasa industrialización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Algunas de las principales reformas que desmantelaron el Antiguo Régimen.</w:t>
      </w:r>
    </w:p>
    <w:p>
      <w:pPr>
        <w:pStyle w:val="Normal"/>
        <w:autoSpaceDE w:val="false"/>
        <w:ind w:firstLine="708"/>
        <w:jc w:val="both"/>
        <w:rPr/>
      </w:pPr>
      <w:r>
        <w:rPr/>
        <w:t>-Disolución del Régimen Señorial</w:t>
      </w:r>
    </w:p>
    <w:p>
      <w:pPr>
        <w:pStyle w:val="Normal"/>
        <w:autoSpaceDE w:val="false"/>
        <w:ind w:firstLine="708"/>
        <w:jc w:val="both"/>
        <w:rPr/>
      </w:pPr>
      <w:r>
        <w:rPr/>
        <w:t>-Desvinculación de la propiedad</w:t>
      </w:r>
    </w:p>
    <w:p>
      <w:pPr>
        <w:pStyle w:val="Normal"/>
        <w:autoSpaceDE w:val="false"/>
        <w:ind w:firstLine="708"/>
        <w:jc w:val="both"/>
        <w:rPr/>
      </w:pPr>
      <w:r>
        <w:rPr/>
        <w:t>-Desamortización de las tierras del clero</w:t>
      </w:r>
    </w:p>
    <w:p>
      <w:pPr>
        <w:pStyle w:val="Normal"/>
        <w:autoSpaceDE w:val="false"/>
        <w:ind w:firstLine="708"/>
        <w:jc w:val="both"/>
        <w:rPr/>
      </w:pPr>
      <w:r>
        <w:rPr/>
        <w:t>-Supresión de aduanas interiores</w:t>
      </w:r>
    </w:p>
    <w:p>
      <w:pPr>
        <w:pStyle w:val="Normal"/>
        <w:autoSpaceDE w:val="false"/>
        <w:ind w:firstLine="708"/>
        <w:jc w:val="both"/>
        <w:rPr/>
      </w:pPr>
      <w:r>
        <w:rPr/>
        <w:t>-Extinción de los gremios (frenan la libertad de empresa)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El Sexenio Democrático (1868-74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Sólo se te pide que sepas explicar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Conceptos de monarquía democrática y república..</w:t>
      </w:r>
    </w:p>
    <w:p>
      <w:pPr>
        <w:pStyle w:val="Normal"/>
        <w:autoSpaceDE w:val="false"/>
        <w:jc w:val="both"/>
        <w:rPr/>
      </w:pPr>
      <w:r>
        <w:rPr/>
        <w:t>Monarquía: Hereditaria y vitalicia</w:t>
      </w:r>
    </w:p>
    <w:p>
      <w:pPr>
        <w:pStyle w:val="Normal"/>
        <w:autoSpaceDE w:val="false"/>
        <w:jc w:val="both"/>
        <w:rPr/>
      </w:pPr>
      <w:r>
        <w:rPr/>
        <w:t>Absoluta</w:t>
      </w:r>
    </w:p>
    <w:p>
      <w:pPr>
        <w:pStyle w:val="Normal"/>
        <w:autoSpaceDE w:val="false"/>
        <w:jc w:val="both"/>
        <w:rPr/>
      </w:pPr>
      <w:r>
        <w:rPr/>
        <w:t>Constitucional</w:t>
      </w:r>
    </w:p>
    <w:p>
      <w:pPr>
        <w:pStyle w:val="Normal"/>
        <w:autoSpaceDE w:val="false"/>
        <w:jc w:val="both"/>
        <w:rPr/>
      </w:pPr>
      <w:r>
        <w:rPr/>
        <w:t>Democrática o parlamentaria; es propia de los regimenes democráticos. Coincide con la constitucional en el hecho fundamental de que el Rey se somete a la constitución. Se diferencia, sin embargo en el hecho de que aquí el Rey ya no participa ni en la función ejecutiva ni en la legislativa. Su papel se limita a la función simbólica de Representante del Estado y de árbitro y que garantice el funcionamiento de la constitución. Se resume el no rey reina, pero no gobierna.</w:t>
      </w:r>
    </w:p>
    <w:p>
      <w:pPr>
        <w:pStyle w:val="Normal"/>
        <w:autoSpaceDE w:val="false"/>
        <w:jc w:val="both"/>
        <w:rPr/>
      </w:pPr>
      <w:r>
        <w:rPr/>
        <w:t>Republica: forma de estado identificada con la democracia, estado en el que el pueblo ejerce la soberanía, directamente o a través de delegados por los elegido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¿Cómo terminó la primera experiencia de democracia en España?</w:t>
      </w:r>
    </w:p>
    <w:p>
      <w:pPr>
        <w:pStyle w:val="Normal"/>
        <w:autoSpaceDE w:val="false"/>
        <w:jc w:val="both"/>
        <w:rPr/>
      </w:pPr>
      <w:r>
        <w:rPr/>
        <w:t>Termino con un golpe de estado en 1879 por el general Pavía que disolvió las cortes y entrego la presidencia del ejército al general Serrano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La Restauración monárquica (1874-1898-1924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Sólo se te pide que sepas explicar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¿Por qué surgieron los movimientos nacionalistas?</w:t>
      </w:r>
    </w:p>
    <w:p>
      <w:pPr>
        <w:pStyle w:val="Normal"/>
        <w:autoSpaceDE w:val="false"/>
        <w:jc w:val="both"/>
        <w:rPr/>
      </w:pPr>
      <w:r>
        <w:rPr/>
        <w:t>Por el afianzamientos de un estado centralizado y uniformi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¿En qué consiste la crisis del 98?</w:t>
      </w:r>
    </w:p>
    <w:p>
      <w:pPr>
        <w:pStyle w:val="Normal"/>
        <w:autoSpaceDE w:val="false"/>
        <w:jc w:val="both"/>
        <w:rPr/>
      </w:pPr>
      <w:r>
        <w:rPr/>
        <w:t>España al ser derrotada en la guerra con EE.UU. perdió sus últimas colonias, Cuba, Filipinas y Puerto Ric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EMA 5. 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DUSTRIALIZACIÓN Y SOCIEDAD EN LA ESPAÑA DEL S. XIX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estiones generales para todo el tema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Reproduce en tu cuaderno el texto de la página 82. Es un buen resumen de la situación global.</w:t>
      </w:r>
    </w:p>
    <w:p>
      <w:pPr>
        <w:pStyle w:val="Normal"/>
        <w:autoSpaceDE w:val="false"/>
        <w:jc w:val="both"/>
        <w:rPr/>
      </w:pPr>
      <w:r>
        <w:rPr/>
        <w:t>En España, como en el resto de Europa, el siglo XIX  es el de la industrialización y la burguesía. Es una época de profundos cambios en l a que se desmantelaron las estructuras feudales del Antiguo Régimen y se consolido un modelo social basado en el capitalismo. Paralelamente, la sociedad estamental fue cediendo paso a una sociedad de clases, definidas por la propiedad y la riqueza.</w:t>
      </w:r>
    </w:p>
    <w:p>
      <w:pPr>
        <w:pStyle w:val="Normal"/>
        <w:autoSpaceDE w:val="false"/>
        <w:jc w:val="both"/>
        <w:rPr/>
      </w:pPr>
      <w:r>
        <w:rPr/>
        <w:t>Pero la historia de España en ese siglo presenta sus particularidades. En primer lugar, la industrialización se realizo con cierto retrazo respecto de los países mas industrializados. Así, a principios del siglo XX, España continuaba siendo un país agrícola, en el que solo unos reducidos núcleos se habían industrializado (Cataluña, País Vasco, Madrid).</w:t>
      </w:r>
    </w:p>
    <w:p>
      <w:pPr>
        <w:pStyle w:val="Normal"/>
        <w:autoSpaceDE w:val="false"/>
        <w:jc w:val="both"/>
        <w:rPr/>
      </w:pPr>
      <w:r>
        <w:rPr/>
        <w:t>La permanencia e un cierto atraso agrario y un limitado desarrollo industrial comporto el mantenimiento de un elevado número de campesinos con unas condiciones de vida miserables. Los terratenientes continuaron gozando de gran influencia y la clase obrera y la burguesa industrial tuvieron un crecimiento menor que en otros países europeos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- Indica las principales medidas de la reforma agraria liberal en España</w:t>
      </w:r>
    </w:p>
    <w:p>
      <w:pPr>
        <w:pStyle w:val="Normal"/>
        <w:jc w:val="both"/>
        <w:rPr/>
      </w:pPr>
      <w:r>
        <w:rPr/>
        <w:t>Durante estos procesos se abolió el régimen señorial, se desvinculo la propiedad y se desamortizaron la mayoría de las tierras pertenecientes a la iglesia y a los ayuntamientos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Señala el desequilibrio regional que se producen en la industrialización de España</w:t>
      </w:r>
    </w:p>
    <w:p>
      <w:pPr>
        <w:pStyle w:val="Normal"/>
        <w:rPr/>
      </w:pPr>
      <w:r>
        <w:rPr/>
        <w:t>La mayoría de la industria se concentraba en Cataluña, País Vasco, y Madrid, zonas donde estaba la 5º parte de la población y el producto por habitante era superior a  la media española.</w:t>
      </w:r>
    </w:p>
    <w:p>
      <w:pPr>
        <w:pStyle w:val="Normal"/>
        <w:rPr/>
      </w:pPr>
      <w:r>
        <w:rPr/>
        <w:t>En otras zonas como Canarias, Castilla la Mancha y Galicia tenían un PIB por habitante es muy inferior a la media española.</w:t>
      </w:r>
    </w:p>
    <w:sectPr>
      <w:type w:val="nextPage"/>
      <w:pgSz w:w="11906" w:h="16838"/>
      <w:pgMar w:left="1083" w:right="720" w:gutter="0" w:header="0" w:top="953" w:footer="0" w:bottom="95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istoriaweb.googlepages.com/EjecronolXIX-XX.jpg/EjecronolXIX-XX-full;rot:90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56:00Z</dcterms:created>
  <dc:creator>LAUREANO GONZALEZ</dc:creator>
  <dc:description/>
  <cp:keywords/>
  <dc:language>en-US</dc:language>
  <cp:lastModifiedBy>LAUREANO GONZALEZ</cp:lastModifiedBy>
  <dcterms:modified xsi:type="dcterms:W3CDTF">2009-06-09T17:56:00Z</dcterms:modified>
  <cp:revision>2</cp:revision>
  <dc:subject/>
  <dc:title>TEMA 4</dc:title>
</cp:coreProperties>
</file>